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: Assault of the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EGA/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Hoosier City action/adventure game.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ction and intrigue abound in this engros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/adventure game from MVP Software.  Req EGA/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 and Sound Blas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Action and intrigue abound in this engros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/adventure game from MVP Software.  Track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quer the formidable dragon to drive the fierce inv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Hoosier City.  To do so you must explor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ground caverns, as well as other places n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tals dare to go, such as the spooky Crypt of the Und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osier City features sparkling EGA hi-res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al Sound Blaster music and sound effects. 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good that all three volumes of the trilog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d separately as retail games. 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512K RAM, EGA/VGA, Sound Blaster optional.  $15 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 for trilogy that complete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Hoosier City: Assault of the Orc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 Soft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n MVP Software production." 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  No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charge a fee of more than $10.00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product.  Vendors are encouraged to contac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directly to get the latest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 Please read our rackwar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sier City: Assault of the Orc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VP Distribution Network and receive first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updates!  Software Creations is now the home BBS for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ames and game-creation software.  Check out the MVP fil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.  Leave a private message for David C. Sny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your BBS can benefit by becoming part of the MVPDN!  Call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; (508) 368-4137  2400-16.8K USR; (508) 368-7036 2400-14.4K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who are part of the MVP Distribution Network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VP releases and updates BEFORE they are made available to most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y are available to any disk vendors.  Since MVP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very popular, this is an excellent way for sysops to attra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your board.  There is only one requirement for being an MVPDN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MVP file section on your boar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enefits of becoming a member of the MVPDN.  Call Dave Snyd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6) 245-8376 to sign up and receive all MVP releases direc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MVP products include Battle Ground, Robomaze II, Robomaz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, Corncob 3D, Rapid Response, MVP Paint, and Gamebuilder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new releases from our eight outstanding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to which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approval from MVP Software.  This policy affects Ho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plus all other MVP products.  Many of our shareware produ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retail versions.  We do not want our shareware versions to und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l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etting a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